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97899804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84462198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295729657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2098444965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10571721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54555667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